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59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ΘΕΜΑ: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άδεια διευκόλυνσης αναπληρωτών με οικογενειακές υποχρεώσει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Ο/</w:t>
            </w:r>
            <w:r>
              <w:rPr>
                <w:rFonts w:cs="Times New Roman" w:ascii="Verdana" w:hAnsi="Verdana"/>
                <w:lang w:val="en-US"/>
              </w:rPr>
              <w:t>H</w:t>
            </w:r>
            <w:r>
              <w:rPr>
                <w:rFonts w:cs="Times New Roman" w:ascii="Verdana" w:hAnsi="Verdana"/>
              </w:rPr>
              <w:t xml:space="preserve"> Διευθυντής/τρια του Σχολείου</w: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(Υπογραφή/Σφραγίδα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Παρακαλώ να μου χορηγήσετε άδεια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μείωσης του διδακτικού ωραρίου κατά 2 ώρες εβδομαδιαίως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  από  …/…/201…..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μέχρι τη λήξη του σχολικού έτους 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Συνημμένα υποβάλλω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Ληιξαρχική πράξη Γέννησης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αιτ………..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43:00Z</dcterms:created>
  <dc:creator>User</dc:creator>
  <dc:description/>
  <cp:keywords/>
  <dc:language>en-US</dc:language>
  <cp:lastModifiedBy>oikon1</cp:lastModifiedBy>
  <cp:lastPrinted>2018-09-07T09:42:00Z</cp:lastPrinted>
  <dcterms:modified xsi:type="dcterms:W3CDTF">2018-09-07T06:43:00Z</dcterms:modified>
  <cp:revision>2</cp:revision>
  <dc:subject/>
  <dc:title>Α Ι Τ Η Σ Η</dc:title>
</cp:coreProperties>
</file>