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pacing w:val="60"/>
                <w:sz w:val="20"/>
                <w:szCs w:val="2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6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: ……………………………….……….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ιδικότητα: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ΜΑ: «Αίτηση αναγνώρισης συνάφειας Μεταπτυχιακού Τίτλου Σπουδών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ΑΜΟΣ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ΥΣΔΕ ΣΑΜΟΥ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καλώ να μου αναγνωριστεί ο μεταπτυχιακός τίτλος σπουδών, σύμφωνα με τα συνημμένα δικαιολογητικά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51:00Z</dcterms:created>
  <dc:creator>THANASIS</dc:creator>
  <dc:description/>
  <dc:language>en-US</dc:language>
  <cp:lastModifiedBy>Dideuser</cp:lastModifiedBy>
  <cp:lastPrinted>2013-12-13T10:48:00Z</cp:lastPrinted>
  <dcterms:modified xsi:type="dcterms:W3CDTF">2020-08-26T08:51:00Z</dcterms:modified>
  <cp:revision>2</cp:revision>
  <dc:subject/>
  <dc:title/>
</cp:coreProperties>
</file>